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77 Hous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8    1 2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1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1 2 1 2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2 2 1 2 3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3 3 3 3 2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1305"/>
        <w:gridCol w:w="1189"/>
        <w:gridCol w:w="1769"/>
        <w:gridCol w:w="2580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ь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ляр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іло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і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уч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іче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28:00Z</dcterms:created>
  <dc:creator>1</dc:creator>
  <dc:description/>
  <cp:keywords/>
  <dc:language>en-US</dc:language>
  <cp:lastModifiedBy>1</cp:lastModifiedBy>
  <dcterms:modified xsi:type="dcterms:W3CDTF">2026-02-08T14:54:00Z</dcterms:modified>
  <cp:revision>3</cp:revision>
  <dc:subject/>
  <dc:title>Всеукраїнські змагання з сучасних танців</dc:title>
</cp:coreProperties>
</file>